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8222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but d’anné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M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hallenge Extra Bold" w:hAnsi="Challenge Extra Bold" w:cs="Challenge Extra Bold"/>
                <w:sz w:val="32"/>
              </w:rPr>
            </w:pPr>
            <w:r>
              <w:rPr>
                <w:rFonts w:cs="Challenge Extra Bold" w:ascii="Challenge Extra Bold" w:hAnsi="Challenge Extra Bold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EVALUATION DE PROBLEMES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Reconnaître les données utiles à la résolution d’un problème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rPr/>
      </w:pPr>
      <w:r>
        <w:rPr>
          <w:b/>
        </w:rPr>
        <w:t>Entoure les nombres qui te paraissent utiles pour répondre à la question de l’énoncé.</w:t>
      </w:r>
      <w:r>
        <w:rPr/>
        <w:t xml:space="preserve"> </w:t>
      </w:r>
      <w:r>
        <w:rPr>
          <w:i/>
        </w:rPr>
        <w:t>(Tu n’as aucune opération à effectuer)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rPr/>
      </w:pPr>
      <w:r>
        <w:rPr/>
        <w:t>Au moment des soldes, Mme Dupont a acheté :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rPr/>
      </w:pPr>
      <w:r>
        <w:rPr/>
        <w:t>2 chemisiers qu’elle a payés 30 € l’un au lieu de 38 €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rPr/>
      </w:pPr>
      <w:r>
        <w:rPr/>
        <w:t>une robe valant 63 € sur laquelle le marchand lui a fait une réduction de 8 €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rPr/>
      </w:pPr>
      <w:r>
        <w:rPr/>
        <w:t>un lot de 3 ceintures en cuir valant 28 €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rPr/>
      </w:pPr>
      <w:r>
        <w:rPr/>
        <w:t>Quelle somme Mme Dupont a-t-elle dépensée ?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raiter les données utiles à la résolution d’un problèm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Complète ce bon de commande et effectue les opérations nécessaires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rticl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ix à l’unité en €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ix total en €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ahiers 96 pag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 : ………………….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ahiers 64 pag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 : …………………..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otal de la comman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 : ……………………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éduc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ix à pay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 : …………………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érations 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Réponse 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Réponse B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Réponse C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Réponse D</w:t>
            </w:r>
          </w:p>
        </w:tc>
      </w:tr>
    </w:tbl>
    <w:p>
      <w:pPr>
        <w:pStyle w:val="Normal"/>
        <w:spacing w:lineRule="auto" w:line="360"/>
        <w:rPr>
          <w:rFonts w:ascii="LightScript DB" w:hAnsi="LightScript DB" w:cs="LightScript DB"/>
          <w:sz w:val="36"/>
        </w:rPr>
      </w:pPr>
      <w:r>
        <w:rPr>
          <w:rFonts w:cs="LightScript DB" w:ascii="LightScript DB" w:hAnsi="LightScript DB"/>
          <w:sz w:val="36"/>
        </w:rPr>
      </w:r>
    </w:p>
    <w:p>
      <w:pPr>
        <w:pStyle w:val="Normal"/>
        <w:spacing w:lineRule="auto" w:line="360"/>
        <w:jc w:val="center"/>
        <w:rPr>
          <w:rFonts w:ascii="LightScript DB" w:hAnsi="LightScript DB" w:cs="LightScript DB"/>
          <w:sz w:val="36"/>
        </w:rPr>
      </w:pPr>
      <w:r>
        <w:rPr>
          <w:rFonts w:cs="LightScript DB" w:ascii="LightScript DB" w:hAnsi="LightScript DB"/>
          <w:sz w:val="36"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Résoudre un problème à plusieurs opérations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  <w:t>Résous le problème suivant :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 xml:space="preserve">Dimanche dernier, Paul et 2 de ses amis sont allés passer la journée au Futuroscope de Poitiers. Ils sont partis en voiture. Au retour, ils ont voulu savoir ce qu’ils avaient dépensé pour cette journée. 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Ils ont utilisé 35 litres d’essence à 1 € le litre. Ils ont mangé au restaurant et le repas leur a coûté 9 € chacun. Le prix d’un billet d’entrée (pour une personne)  pour visiter le Futuroscope était de 15 €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Calcule ce que la journée leur a coûté en tout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>
          <w:b/>
        </w:rPr>
        <w:tab/>
        <w:tab/>
        <w:t>Opérations</w:t>
        <w:tab/>
        <w:tab/>
        <w:tab/>
        <w:tab/>
        <w:tab/>
        <w:tab/>
        <w:t xml:space="preserve">          Solutions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7345</wp:posOffset>
                </wp:positionH>
                <wp:positionV relativeFrom="paragraph">
                  <wp:posOffset>217805</wp:posOffset>
                </wp:positionV>
                <wp:extent cx="635" cy="432879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7.15pt" to="227.35pt,35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623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hallenge Extra Bold">
    <w:charset w:val="00"/>
    <w:family w:val="decorative"/>
    <w:pitch w:val="variable"/>
  </w:font>
  <w:font w:name="LightScript DB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right w:val="single" w:sz="6" w:space="3" w:color="000000"/>
      </w:pBdr>
      <w:spacing w:lineRule="auto" w:line="360"/>
      <w:jc w:val="center"/>
      <w:outlineLvl w:val="0"/>
    </w:pPr>
    <w:rPr>
      <w:rFonts w:ascii="Comic Sans MS" w:hAnsi="Comic Sans MS" w:cs="Comic Sans MS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Comic Sans MS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4:59:00Z</dcterms:created>
  <dc:creator>Bernard</dc:creator>
  <dc:description/>
  <dc:language>en-US</dc:language>
  <cp:lastModifiedBy>Eliane LECUYER</cp:lastModifiedBy>
  <cp:lastPrinted>2001-05-24T15:47:00Z</cp:lastPrinted>
  <dcterms:modified xsi:type="dcterms:W3CDTF">2003-07-02T15:03:00Z</dcterms:modified>
  <cp:revision>3</cp:revision>
  <dc:subject/>
  <dc:title>3° trim CE2</dc:title>
</cp:coreProperties>
</file>