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822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but d’anné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M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hallenge Extra Bold" w:hAnsi="Challenge Extra Bold" w:cs="Challenge Extra Bold"/>
                <w:sz w:val="32"/>
              </w:rPr>
            </w:pPr>
            <w:r>
              <w:rPr>
                <w:rFonts w:cs="Challenge Extra Bold" w:ascii="Challenge Extra Bold" w:hAnsi="Challenge Extra Bold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VALUATION DE NUMER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ssocier écriture littérale et écriture chiffrée d’un entier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>
          <w:b/>
          <w:b/>
          <w:i/>
          <w:i/>
        </w:rPr>
      </w:pPr>
      <w:r>
        <w:rPr>
          <w:b/>
          <w:i/>
        </w:rPr>
        <w:t>1. Ecris en chiffres les nombres suivants 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Douze mille cent quarante huit </w:t>
        <w:tab/>
        <w:tab/>
        <w:t>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Cinquante mille trois cent quatre vingts</w:t>
        <w:tab/>
        <w:t>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Quatre vingt huit mille cinquante deux</w:t>
        <w:tab/>
        <w:t>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Trente neuf mille quatorze</w:t>
        <w:tab/>
        <w:tab/>
        <w:tab/>
        <w:t>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2. Ecris les nombres en lettres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73 405 </w:t>
        <w:tab/>
        <w:t>: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21 324</w:t>
        <w:tab/>
        <w:t>: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40 006</w:t>
        <w:tab/>
        <w:t>: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29 800</w:t>
        <w:tab/>
        <w:t>: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Décomposer un nombre entier suivant les puissances de 10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1. Décompose les nombres en utilisant les signes + et x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75 236 =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80 987 =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15 320 = 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2. Retrouve le nombre qui a été décomposé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(6 x 1000) + ( 4 x 100) + ( 3 x 10) + 9 = 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( 7 x 10 000) + ( 5 x 1000) + ( 6 x 100) + ( 4 x 10) + 3 = ...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( 8 x 10 000) + ( 3 x 100) + 6 = ............................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( 1 x 10 000) + ( 5 x 1000) + 4 = 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Comparer des nombres entiers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1. Ecris le signe qui convient : &gt;, &lt; ou =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9555</wp:posOffset>
                </wp:positionH>
                <wp:positionV relativeFrom="paragraph">
                  <wp:posOffset>224155</wp:posOffset>
                </wp:positionV>
                <wp:extent cx="635" cy="5416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.65pt" to="319.65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635" cy="5416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142.15pt,4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889</w:t>
        <w:tab/>
        <w:t>12 100</w:t>
        <w:tab/>
        <w:tab/>
        <w:tab/>
        <w:t>30 567</w:t>
        <w:tab/>
        <w:tab/>
        <w:t>30 499</w:t>
        <w:tab/>
        <w:tab/>
        <w:tab/>
        <w:t>25 620</w:t>
        <w:tab/>
        <w:tab/>
        <w:t>25 180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90 006</w:t>
        <w:tab/>
        <w:t>9 006</w:t>
        <w:tab/>
        <w:tab/>
        <w:tab/>
        <w:t>42 000</w:t>
        <w:tab/>
        <w:tab/>
        <w:t>41 989</w:t>
        <w:tab/>
        <w:tab/>
        <w:tab/>
        <w:t>23 001</w:t>
        <w:tab/>
        <w:tab/>
        <w:t>23 000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2. Dans chacune des séries suivantes,  entoure le plus petit nombre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 xml:space="preserve">Série A : </w:t>
        <w:tab/>
        <w:t>30 507</w:t>
        <w:tab/>
        <w:tab/>
        <w:t>63 220</w:t>
        <w:tab/>
        <w:tab/>
        <w:t>9 871</w:t>
        <w:tab/>
        <w:tab/>
        <w:t>30 408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Série B :</w:t>
        <w:tab/>
        <w:t>72 138</w:t>
        <w:tab/>
        <w:tab/>
        <w:t>71 207</w:t>
        <w:tab/>
        <w:tab/>
        <w:t>17 207</w:t>
        <w:tab/>
        <w:tab/>
        <w:t>1 207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Ranger des nombres entiers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1. Range les nombres du plus petit au plus grand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86 501</w:t>
        <w:tab/>
        <w:tab/>
        <w:t>88 951</w:t>
        <w:tab/>
        <w:tab/>
        <w:t>87 654</w:t>
        <w:tab/>
        <w:tab/>
        <w:t>88 907</w:t>
        <w:tab/>
        <w:tab/>
        <w:t>88 946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>2. Range les nombres du plus grand au plus petit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11 001</w:t>
        <w:tab/>
        <w:t>11 110</w:t>
        <w:tab/>
        <w:tab/>
        <w:t>10 110</w:t>
        <w:tab/>
        <w:tab/>
        <w:t>10 001</w:t>
        <w:tab/>
        <w:tab/>
        <w:t>10 101</w:t>
        <w:tab/>
        <w:tab/>
        <w:t>1 001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Réaliser des encadrements d’entiers</w:t>
      </w:r>
    </w:p>
    <w:p>
      <w:pPr>
        <w:pStyle w:val="Normal"/>
        <w:spacing w:lineRule="auto" w:line="360"/>
        <w:rPr/>
      </w:pPr>
      <w:r>
        <w:rPr/>
        <w:t>Complète les tableaux :</w:t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juste avant terminé par 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à encadrer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juste après terminé par 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juste avant terminé par 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à encadrer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mbre juste après terminé par 00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 04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3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 5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 15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34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 75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 03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 8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42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 20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auto" w:line="360"/>
      <w:jc w:val="center"/>
      <w:outlineLvl w:val="0"/>
    </w:pPr>
    <w:rPr>
      <w:rFonts w:ascii="Comic Sans MS" w:hAnsi="Comic Sans MS" w:cs="Comic Sans MS"/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3:56:00Z</dcterms:created>
  <dc:creator>Bernard</dc:creator>
  <dc:description/>
  <dc:language>en-US</dc:language>
  <cp:lastModifiedBy>Eliane LECUYER</cp:lastModifiedBy>
  <dcterms:modified xsi:type="dcterms:W3CDTF">2003-07-02T13:56:00Z</dcterms:modified>
  <cp:revision>2</cp:revision>
  <dc:subject/>
  <dc:title>3° trim CE2</dc:title>
</cp:coreProperties>
</file>