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8222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but d’année</w:t>
              <w:br/>
              <w:t>CM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hallenge Extra Bold" w:hAnsi="Challenge Extra Bold" w:cs="Challenge Extra Bold"/>
                <w:sz w:val="32"/>
              </w:rPr>
            </w:pPr>
            <w:r>
              <w:rPr>
                <w:rFonts w:cs="Challenge Extra Bold" w:ascii="Challenge Extra Bold" w:hAnsi="Challenge Extra Bold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EVALUATION D’OPERATION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Additionner 2 nombres ou plus posés en ligne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rPr>
          <w:b/>
          <w:b/>
          <w:i/>
          <w:i/>
        </w:rPr>
      </w:pPr>
      <w:r>
        <w:rPr>
          <w:b/>
          <w:i/>
        </w:rPr>
        <w:t>Compte ces additions sans poser les opérations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7005</wp:posOffset>
                </wp:positionH>
                <wp:positionV relativeFrom="paragraph">
                  <wp:posOffset>92710</wp:posOffset>
                </wp:positionV>
                <wp:extent cx="635" cy="72199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7.3pt" to="213.15pt,6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8 + 22 + 36 = ..................</w:t>
        <w:tab/>
        <w:tab/>
        <w:tab/>
        <w:t>123 + 63 + 7 = .....................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100 + 42 + 28 = ................</w:t>
        <w:tab/>
        <w:tab/>
        <w:tab/>
        <w:t>50 + 50 + 20 + 13 = .................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56 + 25 + 25 + 36 = ...................</w:t>
        <w:tab/>
        <w:tab/>
        <w:tab/>
        <w:t>1000 + 50 + 75 = 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Trouver le complément d’un nombre (calcul mental)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  <w:t>Complète les opérations. (Tu devras faire les calculs de tête, sans poser les opérations).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48 + ........ = 50</w:t>
        <w:tab/>
        <w:tab/>
        <w:tab/>
        <w:t>156 + ....... = 200</w:t>
        <w:tab/>
        <w:tab/>
        <w:tab/>
        <w:t>91 + ..... = 200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....... + 25 = 50</w:t>
        <w:tab/>
        <w:tab/>
        <w:tab/>
        <w:t>....... + 60 = 100</w:t>
        <w:tab/>
        <w:tab/>
        <w:tab/>
        <w:t>...... + 47 = 1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Compléter une addition à trous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  <w:t>Complète les additions suivantes :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ab/>
        <w:t>5  7  *  4  1</w:t>
        <w:tab/>
        <w:tab/>
        <w:tab/>
        <w:tab/>
        <w:tab/>
        <w:tab/>
        <w:t>1  5  9  4  *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 xml:space="preserve">   </w:t>
      </w:r>
      <w:r>
        <w:rPr/>
        <w:t>+          *  7  6  4</w:t>
        <w:tab/>
        <w:tab/>
        <w:tab/>
        <w:tab/>
        <w:tab/>
        <w:t>+</w:t>
        <w:tab/>
        <w:t>1  2  *  8  7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 xml:space="preserve">                   </w:t>
      </w:r>
      <w:r>
        <w:rPr/>
        <w:t>9  0  *</w:t>
        <w:tab/>
        <w:tab/>
        <w:tab/>
        <w:tab/>
        <w:tab/>
        <w:tab/>
        <w:t xml:space="preserve">        4  *  8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--------------------------</w:t>
        <w:tab/>
        <w:tab/>
        <w:tab/>
        <w:tab/>
        <w:tab/>
        <w:t>------------------------------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 xml:space="preserve">          </w:t>
      </w:r>
      <w:r>
        <w:rPr/>
        <w:t>6  2  5  1  2</w:t>
        <w:tab/>
        <w:tab/>
        <w:tab/>
        <w:tab/>
        <w:tab/>
        <w:tab/>
        <w:t>2  9  2  3  3</w:t>
      </w:r>
    </w:p>
    <w:p>
      <w:pPr>
        <w:pStyle w:val="Normal"/>
        <w:spacing w:lineRule="auto" w:line="360"/>
        <w:jc w:val="center"/>
        <w:rPr>
          <w:rFonts w:ascii="LightScript DB" w:hAnsi="LightScript DB" w:cs="LightScript DB"/>
          <w:sz w:val="36"/>
        </w:rPr>
      </w:pPr>
      <w:r>
        <w:rPr>
          <w:rFonts w:cs="LightScript DB" w:ascii="LightScript DB" w:hAnsi="LightScript DB"/>
          <w:sz w:val="36"/>
        </w:rPr>
      </w:r>
    </w:p>
    <w:p>
      <w:pPr>
        <w:pStyle w:val="Heading1"/>
        <w:rPr/>
      </w:pPr>
      <w:r>
        <w:rPr/>
        <w:t xml:space="preserve">Maîtriser la technique de la soustraction 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  <w:t>Pose et compte les opérations suivantes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ind w:firstLine="708"/>
        <w:rPr/>
      </w:pPr>
      <w:r>
        <w:rPr/>
        <w:t>75 433 – 9 786 =</w:t>
        <w:tab/>
        <w:tab/>
        <w:tab/>
        <w:tab/>
        <w:tab/>
        <w:tab/>
        <w:t xml:space="preserve">46 501 – 1 289 = </w:t>
        <w:tab/>
        <w:tab/>
        <w:tab/>
        <w:tab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Savoir multiplier deux nombres entiers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jc w:val="center"/>
        <w:rPr>
          <w:rFonts w:ascii="LightScript DB" w:hAnsi="LightScript DB" w:cs="LightScript DB"/>
          <w:b/>
          <w:b/>
          <w:sz w:val="36"/>
        </w:rPr>
      </w:pPr>
      <w:r>
        <w:rPr>
          <w:rFonts w:cs="LightScript DB" w:ascii="LightScript DB" w:hAnsi="LightScript DB"/>
          <w:b/>
          <w:sz w:val="36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  <w:t>Pose et compte les multiplications suivantes :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 xml:space="preserve">562 x 46 = </w:t>
        <w:tab/>
        <w:tab/>
        <w:tab/>
        <w:tab/>
        <w:t xml:space="preserve">1269 x 96 = </w:t>
        <w:tab/>
        <w:tab/>
        <w:tab/>
        <w:tab/>
        <w:t>259 x 135 =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623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hallenge Extra Bold">
    <w:charset w:val="00"/>
    <w:family w:val="decorative"/>
    <w:pitch w:val="variable"/>
  </w:font>
  <w:font w:name="LightScript DB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pacing w:lineRule="auto" w:line="360"/>
      <w:jc w:val="center"/>
      <w:outlineLvl w:val="0"/>
    </w:pPr>
    <w:rPr>
      <w:rFonts w:ascii="Comic Sans MS" w:hAnsi="Comic Sans MS" w:cs="Comic Sans MS"/>
      <w:b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4:16:00Z</dcterms:created>
  <dc:creator>Bernard</dc:creator>
  <dc:description/>
  <dc:language>en-US</dc:language>
  <cp:lastModifiedBy>Eliane LECUYER</cp:lastModifiedBy>
  <dcterms:modified xsi:type="dcterms:W3CDTF">2003-07-02T14:16:00Z</dcterms:modified>
  <cp:revision>2</cp:revision>
  <dc:subject/>
  <dc:title>3° trim CE2</dc:title>
</cp:coreProperties>
</file>